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Выполнение плана – запрос показывает плановую цифру и количество зачисленных.</w:t>
      </w:r>
    </w:p>
    <w:p>
      <w:pPr>
        <w:pStyle w:val="Normal"/>
        <w:jc w:val="both"/>
        <w:rPr/>
      </w:pPr>
      <w:r>
        <w:rPr/>
        <w:t>Суммируем количество человек (зачисленных) по приказам. Т.е., например, у нас в текущих циклах два раза идет приказ на зачисление, а тут мы выводим суммарное количество зачисленных по данной кафедре. И так для каждой кафедры (чтобы посмотреть, как работает каждая кафедр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кафедр – количество кафедр в таблице кафед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бор текущих циклов без приказов (еще не было зачислено) – запрос выводит записи из таблицы текущие циклы, на которые нет приказов на зачисление (еще не оформлен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ы на зачисление – собираем более полную информацию о приказах на зачис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здание таблицы Кафедры – создаем таблицу Кафед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иклы по кафедре – по названию кафедры, выводим циклы, которые проводятся на данной кафедре (запрос с параметро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нт выполнения плана – процент выполнения плана по каждой кафедре. Создан на основе запроса выполнение п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олнение плана факультетом – основан на запросе выполнение плана. Суммируем количество зачисленных человек и количество человек по плану. В результате получаем одну строку (всего зачислено и всего по план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нт выполнения плана факультетом – основан на запросе выполнение плана факультетом (предыдущий запрос), считает процент выполнения плана для всего факуль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ы за первый квартал – приказы на зачисление за первый квартал (от 01.01.13 до 31.03.13). Запрос основан на запросе приказы на зачис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олнение плана за первый квартал – основан на запросе Приказы за первый квартал. Показывает Количество зачисленных и План по зачислению факультетом за первый квар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нт выполнения плана за первый квартал – основан на запросе выполнение плана за первый квартал. Вычисляет процент выполнения плана факультетом за первый квар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просы на </w:t>
      </w:r>
      <w:r>
        <w:rPr>
          <w:lang w:val="en-US"/>
        </w:rPr>
        <w:t>SQL</w:t>
      </w:r>
      <w:r>
        <w:rPr/>
        <w:t xml:space="preserve"> (из перечисленных):</w:t>
      </w:r>
    </w:p>
    <w:p>
      <w:pPr>
        <w:pStyle w:val="Normal"/>
        <w:jc w:val="both"/>
        <w:rPr/>
      </w:pPr>
      <w:r>
        <w:rPr/>
        <w:t>Создание таблицы Кафедры</w:t>
      </w:r>
    </w:p>
    <w:p>
      <w:pPr>
        <w:pStyle w:val="Normal"/>
        <w:jc w:val="both"/>
        <w:rPr/>
      </w:pPr>
      <w:r>
        <w:rPr/>
        <w:t>Всего кафедр</w:t>
      </w:r>
    </w:p>
    <w:p>
      <w:pPr>
        <w:pStyle w:val="Normal"/>
        <w:jc w:val="both"/>
        <w:rPr/>
      </w:pPr>
      <w:r>
        <w:rPr/>
        <w:t>Выполнение плана факультетом</w:t>
      </w:r>
    </w:p>
    <w:p>
      <w:pPr>
        <w:pStyle w:val="Normal"/>
        <w:jc w:val="both"/>
        <w:rPr/>
      </w:pPr>
      <w:r>
        <w:rPr/>
        <w:t>Процент выполнения плана</w:t>
      </w:r>
    </w:p>
    <w:p>
      <w:pPr>
        <w:pStyle w:val="Normal"/>
        <w:jc w:val="both"/>
        <w:rPr/>
      </w:pPr>
      <w:r>
        <w:rPr/>
        <w:t>Приказы за первый квартал</w:t>
      </w:r>
    </w:p>
    <w:p>
      <w:pPr>
        <w:pStyle w:val="Normal"/>
        <w:jc w:val="both"/>
        <w:rPr/>
      </w:pPr>
      <w:r>
        <w:rPr/>
        <w:t>Процент выполнения плана за первый кварта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51:00Z</dcterms:created>
  <dc:creator>Admin</dc:creator>
  <dc:description/>
  <cp:keywords/>
  <dc:language>en-US</dc:language>
  <cp:lastModifiedBy>Admin</cp:lastModifiedBy>
  <dcterms:modified xsi:type="dcterms:W3CDTF">2013-04-26T17:19:00Z</dcterms:modified>
  <cp:revision>41</cp:revision>
  <dc:subject/>
  <dc:title>Выполнение плана – запрос показывает плановую цифру и количество зачисленных</dc:title>
</cp:coreProperties>
</file>